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1985" w:hanging="0"/>
        <w:rPr/>
      </w:pPr>
      <w:r>
        <w:rPr>
          <w:b/>
          <w:sz w:val="28"/>
          <w:szCs w:val="28"/>
        </w:rPr>
        <w:t>Об установлении дополнительной меры социальной поддержки гражданам Российской Федерации, в том числе проходящим муниципальную службу в органах местного самоуправления Соликамского муниципального округа, заключившим на конкурсной основ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органом местного самоуправления договор о целевом обучении по образовательной программе среднего профессионального или высшего образования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6 Бюджетного кодекса Российской Федерации, статьями 31, 36 Федерального закона от 20 марта 2025 г. № 33-ФЗ «Об общих принципах организации местного самоуправления в единой системе публичной власти», пунктом 8.1 части 1 статьи 17 Федерального закона от 6 октября 2003 г. № 131-ФЗ «Об общих принципах организации местного самоуправления в Российской Федерации», статьей 28.1 Федерального закона от 2 марта 2007 г. № 25-ФЗ «О муниципальной службе в Российской Федерации», статьями 34, 56, 71.1 Федерального закона Российской Федерации от 29 декабря 2012 г. № 273-ФЗ «Об образовании в Российской Федерации», Постановлением Правительства Российской Федерации от 27 апреля 2024 г. № 555 «О целевом обучении по образовательным программам среднего профессионального образования и высшего образования, статьей 10.1 Закона Пермского края от 4 мая 2008 г. № 228-ПК «О муниципальной службе в Пермском крае»,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ую меру социальной поддержки гражданам Российской Федерации, в том числе проходящим муниципальную службу в органах местного самоуправления Соликамского муниципального округа, заключившим на конкурсной основе с органами местного самоуправления Соликамского муниципального округа договор о целевом обучении по образовательной программе среднего профессионального или высшего образования по программе бакалавриата, программе специалитета (далее соответственно – дополнительная мера социальной поддержки, гражданин, договор о целевом обучении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ая мера социальной поддержки предоставляется гражданам при одновременном соблюдении следующих услов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ладение государственным языком Российской Федерац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лучение профессионального образования соответствующего уровня впервые, при отсутствии обязательств по ученическому или иному договору, влекущему возникновение трудовых отношений после окончания обуч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3. заключение на конкурсной основе с органом местного самоуправления Соликамского муниципального округа договора о целевом обучении не позднее, чем за один год до окончания обучения, с обязательством последующего прохождения муниципальной службы в течение срока, предусмотренного договором. При этом указанный срок не может быть меньше срока предоставления дополнительной меры социальной поддержки, но не должен превышать пять лет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оответствие на момент поступления на муниципальную службу, а также в течение всего срока, предусмотренного договором о целевом обучении, требованиям, установленным Федеральным законом для замещения должностей муниципальной служб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мера социальной поддержки предоставляется в одной из следующих фор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1. гражданам,</w:t>
      </w:r>
      <w:r>
        <w:rPr/>
        <w:t xml:space="preserve"> </w:t>
      </w:r>
      <w:r>
        <w:rPr>
          <w:sz w:val="28"/>
          <w:szCs w:val="28"/>
        </w:rPr>
        <w:t>обучающимся по очной форме обучения за счет бюджетных ассигнований федерального бюджета или бюджета субъекта Российской Федерации – в виде ежемесячной денежной выплаты в размере государственной академической стипендии, назначаемой в порядке, предусмотренном частью 3 статьи 36 Федерального закона от 29 декабря 2012 г. № 273-ФЗ «Об образовании в Российской Федерации», с начислением районного коэффициент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 гражданам, обучающимся на основании договора об оказании платных образовательных услуг – в виде компенсации понесенных гражданином расходов на оплату обучения в размере 50% стоимости за соответствующий учебный год, но не более 50 0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форма дополнительной меры социальной поддержки и ее размер определяются договором о целевом обучен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мера социальной поддержки облагается налогом на доходы физических лиц (НДФЛ). Обязанность по исчислению, удержанию и перечислению в бюджет НДФЛ возлагается на орган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расходы по предоставлению дополнительной меры социальной поддержки являются расходным обязательством Соликамского муниципального округа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ая мера социальной поддержки предоставляется органом местного самоуправления в порядке, установленном соответствующим муниципальным нормативным правовым акт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предоставлении дополнительной меры социальной поддержки размещается в государственной информационной системе «Единая централизованная цифровая платформа в социальной сфере». Размещение (получение) указанной информации в государственной информационной системе «Единая централизованная цифровая платформа в социальной сфере»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/>
        <w:t>7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09:53:00Z</cp:lastPrinted>
  <dcterms:modified xsi:type="dcterms:W3CDTF">2026-01-28T04:54:00Z</dcterms:modified>
  <cp:revision>8</cp:revision>
  <dc:subject/>
  <dc:title>Проект</dc:title>
</cp:coreProperties>
</file>